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242227414"/>
            <w:bookmarkStart w:id="1" w:name="__Fieldmark__0_224222741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242227414"/>
            <w:bookmarkStart w:id="3" w:name="__Fieldmark__1_224222741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242227414"/>
            <w:bookmarkStart w:id="5" w:name="__Fieldmark__2_224222741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242227414"/>
            <w:bookmarkStart w:id="7" w:name="__Fieldmark__3_224222741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242227414"/>
            <w:bookmarkStart w:id="9" w:name="__Fieldmark__4_224222741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242227414"/>
            <w:bookmarkStart w:id="11" w:name="__Fieldmark__5_224222741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242227414"/>
            <w:bookmarkStart w:id="13" w:name="__Fieldmark__6_224222741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242227414"/>
            <w:bookmarkStart w:id="15" w:name="__Fieldmark__7_224222741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